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QUESTS FOR ITINERANT CHINESE TEACHERS – 2008 – 2009 – </w:t>
      </w:r>
      <w:r>
        <w:rPr>
          <w:b/>
          <w:sz w:val="28"/>
          <w:szCs w:val="28"/>
        </w:rPr>
        <w:t>INTRODUCTION TO CHINESE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84"/>
        <w:gridCol w:w="1519"/>
        <w:gridCol w:w="2919"/>
        <w:gridCol w:w="1521"/>
        <w:gridCol w:w="2916"/>
        <w:gridCol w:w="146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A DAY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B DAY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 DAY</w:t>
            </w:r>
          </w:p>
        </w:tc>
      </w:tr>
      <w:tr>
        <w:trPr/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51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91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916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8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Severna Park MS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8:05 – 9:32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s. Bay MS – grade 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42-11:0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rPr/>
            </w:pPr>
            <w:r>
              <w:rPr/>
              <w:t>Annapolis MS – Gr. 7</w:t>
            </w:r>
          </w:p>
          <w:p>
            <w:pPr>
              <w:pStyle w:val="Normal"/>
              <w:rPr/>
            </w:pPr>
            <w:r>
              <w:rPr/>
              <w:t>25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7-1:24 R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:17-1:34 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rthur MS – grade 6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 studen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:36-1: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napolis MS – Gr. 6</w:t>
            </w:r>
          </w:p>
          <w:p>
            <w:pPr>
              <w:pStyle w:val="Normal"/>
              <w:rPr/>
            </w:pPr>
            <w:r>
              <w:rPr/>
              <w:t>18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28-2:55 R</w:t>
            </w:r>
          </w:p>
          <w:p>
            <w:pPr>
              <w:pStyle w:val="Normal"/>
              <w:rPr/>
            </w:pPr>
            <w:r>
              <w:rPr/>
              <w:t xml:space="preserve">12:17-2:55 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napolis MS – Gr. 6</w:t>
            </w:r>
          </w:p>
          <w:p>
            <w:pPr>
              <w:pStyle w:val="Normal"/>
              <w:rPr/>
            </w:pPr>
            <w:r>
              <w:rPr/>
              <w:t>18 studen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:28-2:55 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:17-2:55 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acArthur MS – Grade 7</w:t>
            </w:r>
          </w:p>
          <w:p>
            <w:pPr>
              <w:pStyle w:val="Normal"/>
              <w:rPr/>
            </w:pPr>
            <w:r>
              <w:rPr/>
              <w:t>16 studen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:00-3:20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Old Mill MS Nor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/>
            </w:pPr>
            <w:r>
              <w:rPr/>
              <w:t>2:15 – 3: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Annapolis MS – R=Regular school day, A = Advisory day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 xml:space="preserve">THIS IS NOT THE ENTIRE LIST OF REQUESTS = THESE ARE THE ONLY ONES WHO HAVE RESPONDED WITH # OF KIDS AND/OR PERIOD SCHEDULED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RMS and Arundel MS have responded that they are NOT offering Intro. Chinese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20:52:00Z</dcterms:created>
  <dc:creator>AACPS User</dc:creator>
  <dc:description/>
  <cp:keywords/>
  <dc:language>en-US</dc:language>
  <cp:lastModifiedBy>Steve Middleton</cp:lastModifiedBy>
  <dcterms:modified xsi:type="dcterms:W3CDTF">2008-06-29T20:52:00Z</dcterms:modified>
  <cp:revision>2</cp:revision>
  <dc:subject/>
  <dc:title>REQUESTS FOR ITINERANT CHINESE TEACHERS – 2008 – 20090</dc:title>
</cp:coreProperties>
</file>